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30</w:t>
      </w:r>
      <w:r>
        <w:rPr>
          <w:sz w:val="22"/>
          <w:szCs w:val="22"/>
        </w:rPr>
        <w:t>» декабря 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center"/>
        <w:rPr>
          <w:u w:val="single"/>
        </w:rPr>
      </w:pPr>
      <w:r>
        <w:rPr/>
        <w:t xml:space="preserve">(регистрационный № извещения </w:t>
      </w:r>
      <w:r>
        <w:rPr>
          <w:u w:val="single"/>
        </w:rPr>
        <w:t>718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Дата: «__» _________ 201_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7"/>
        <w:gridCol w:w="1843"/>
        <w:gridCol w:w="4720"/>
      </w:tblGrid>
      <w:tr>
        <w:trPr>
          <w:trHeight w:val="44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(договора)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Сведения о включенных или не включенных в цену контракта (договора) расходах</w:t>
            </w:r>
          </w:p>
        </w:tc>
      </w:tr>
      <w:tr>
        <w:trPr>
          <w:trHeight w:val="24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внутризоновой телефонной связи для нужд муниципального казенного учреждения «Управление по делам гражданской обороны и чрезвычайным ситуациям города Ивано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</w:rPr>
              <w:t>Цена Контракта включает все расходы, связанные с исполнением Контракта, в том числе расходы на ввод в эксплуатацию, обслуживание, страхование, налоги, сборы и другие обязательные платеж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(договора)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 (договора), указанные в извещении о проведении запроса котировок, с учетом предложения о цене контракта (договора), указанной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3-12-30T10:33:00Z</dcterms:modified>
  <cp:revision>5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